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b/>
          <w:b/>
          <w:lang w:val="es-PR"/>
        </w:rPr>
      </w:pPr>
      <w:r>
        <w:rPr>
          <w:b/>
          <w:lang w:val="es-PR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Fifth Grade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cott Foresman Reading Street Unit 3 by Kristi Waltk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Story Inform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452755</wp:posOffset>
                </wp:positionV>
                <wp:extent cx="4366260" cy="191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04"/>
                              <w:gridCol w:w="1620"/>
                              <w:gridCol w:w="122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ings for the King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onardo’s Hor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Dinosaurs of Waterhouse Hawki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halia Jacks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ecial Effects in Film and Telev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150.4pt;mso-wrap-distance-left:9pt;mso-wrap-distance-right:9pt;mso-wrap-distance-top:0pt;mso-wrap-distance-bottom:0pt;margin-top:35.6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6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04"/>
                        <w:gridCol w:w="1620"/>
                        <w:gridCol w:w="1224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ings for the King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onardo’s Hor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Dinosaurs of Waterhouse Hawki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halia Jacks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cial Effects in Film and Telev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34340</wp:posOffset>
                </wp:positionH>
                <wp:positionV relativeFrom="paragraph">
                  <wp:posOffset>29210</wp:posOffset>
                </wp:positionV>
                <wp:extent cx="4570095" cy="467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467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553"/>
                              <w:gridCol w:w="1440"/>
                              <w:gridCol w:w="1450"/>
                              <w:gridCol w:w="1499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we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erproo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us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ngdom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sp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eg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r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solin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sshopp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c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rror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mfor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o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si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o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u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rag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efoo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e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itte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dvan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pic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rthou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urn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ec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ortu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jama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thquak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issipp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am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tim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wbo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edu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edi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orrow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pb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gantic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mf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idit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ntrysi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eci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odo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ghtwe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unc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emplo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lleti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shh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sses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niv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tl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laim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nesse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bel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ust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indfo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cina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llop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predic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ga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irlp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ng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ponen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r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s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blesp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la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ricad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ific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eenhou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ccol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plea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eb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stc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omplish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hydr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e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mingbi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u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anc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qualif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e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ta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on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ucchin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c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hears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ledgehamm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xtraordinar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ilhouet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nnecess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alamander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rokenhear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reminis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millionair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obed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omine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halkbo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cknowledg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lemm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ehumidif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gnifican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traightforw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rejudi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mbarrassment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infec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rakee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granddaught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lergic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mpassionat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enchan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5pt;height:368.2pt;mso-wrap-distance-left:9pt;mso-wrap-distance-right:9pt;mso-wrap-distance-top:0pt;mso-wrap-distance-bottom:0pt;margin-top:2.3pt;mso-position-vertical-relative:text;margin-left:-34.2pt;mso-position-horizontal-relative:margin">
                <v:fill opacity="0f"/>
                <v:textbox inset="0in,0in,0in,0in">
                  <w:txbxContent>
                    <w:tbl>
                      <w:tblPr>
                        <w:tblW w:w="7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1553"/>
                        <w:gridCol w:w="1440"/>
                        <w:gridCol w:w="1450"/>
                        <w:gridCol w:w="1499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we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erproo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us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ngdom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sp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eg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r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solin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sshopp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c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rror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mfor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o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si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u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rag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efoo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itte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dvan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pic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rthou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urn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ec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ortu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jama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thquak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issipp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amili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tim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wbo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edu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edi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orrow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pb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gantic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mf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idit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ntrysi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eci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odo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ghtweig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ounc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emplo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lleti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shh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ses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niv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tlig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laim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nesse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bel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ust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indfo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cina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llop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predic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ga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rlp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ng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ponen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r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s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blesp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la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ricad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ific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eenhou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ccol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pleas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tc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omplish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hydr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mingbi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u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anc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qualif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ta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on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ucchin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c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hears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ledgehamm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xtraordinar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ilhouet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necess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alamander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rokenhear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eminis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illionair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obed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omine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halkbo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cknowledg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lemm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humidif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gnifican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raightforw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rejudi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mbarrassment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infec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rakee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randdaught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llergic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mpassionat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enchan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81295</wp:posOffset>
                </wp:positionH>
                <wp:positionV relativeFrom="paragraph">
                  <wp:posOffset>69215</wp:posOffset>
                </wp:positionV>
                <wp:extent cx="4279900" cy="201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60"/>
                              <w:gridCol w:w="1440"/>
                              <w:gridCol w:w="1440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ring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eciat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k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m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chite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nda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be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ndsca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undre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n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i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i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n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cas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eased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histo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thles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ress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or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igious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ssemb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hio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i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avery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ksho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enager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ilosoph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v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58.3pt;mso-wrap-distance-left:9pt;mso-wrap-distance-right:9pt;mso-wrap-distance-top:0pt;mso-wrap-distance-bottom:0pt;margin-top:5.45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6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60"/>
                        <w:gridCol w:w="1440"/>
                        <w:gridCol w:w="1440"/>
                        <w:gridCol w:w="1304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ring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rec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eciat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m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chite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nda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be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ndsca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undre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n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i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i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n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cas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eased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histo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thles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ress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or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igious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ssemb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hio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i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avery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sho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enager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ilosoph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v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PR"/>
        </w:rPr>
      </w:pPr>
      <w:r>
        <w:rPr>
          <w:b/>
          <w:lang w:val="es-PR"/>
        </w:rPr>
      </w:r>
    </w:p>
    <w:sectPr>
      <w:type w:val="nextPage"/>
      <w:pgSz w:orient="landscape" w:w="15840" w:h="122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41:00Z</dcterms:created>
  <dc:creator>BPS</dc:creator>
  <dc:description/>
  <cp:keywords/>
  <dc:language>en-US</dc:language>
  <cp:lastModifiedBy>BPS</cp:lastModifiedBy>
  <dcterms:modified xsi:type="dcterms:W3CDTF">2010-04-27T21:43:00Z</dcterms:modified>
  <cp:revision>1</cp:revision>
  <dc:subject/>
  <dc:title>Fifth Grade </dc:title>
</cp:coreProperties>
</file>